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egrated Online Resourc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ading:  Primary- K-2, Grade 1, Strand 1, Concept 3, PO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E Streaming (formerly United Streaming) video: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Search:  Language Arts- Grade 1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Video:  Phonics in Context:  Word Beginnings, Middles, En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nkfinity: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Search:  Read, Write, Think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Search:  Word Beginnings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Examples:  I Know That, ABC Cha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EAL Formative Assessment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eading, Grade 1, Strand 1, Concept 3, PO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Reading- Grade 4- Stand 1, Concept 4, PO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ted Streaming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Search by Standard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Video:  Discovering Language Arts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Figurative language seg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nkfinity: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Search:  figurative language 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Chart- K-8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Idioms teaching- Grade 3-5</w:t>
      </w:r>
    </w:p>
    <w:p>
      <w:pPr>
        <w:pStyle w:val="Normal"/>
        <w:rPr>
          <w:b/>
          <w:b/>
        </w:rPr>
      </w:pPr>
      <w:r>
        <w:rPr>
          <w:b/>
        </w:rPr>
        <w:t>Interactive:  Eye on Idio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th- Grade 3, Strand 2, Concept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E Streaming (formerly United Streaming) video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iscovering math:  Statistic and Data Analysis, Grades 3-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nkfinity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earch:  Illumination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earch:  Data Analysi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ar grapher, circle graph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EAL Custom Quiz: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Data Analysis- Grade 3, Strand 2, Concept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th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eatest Common Factor:  Grade 7; Strand 1- Number Sense Concept 1:  PO 2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Grade 5; Strand 1- Number Sense Concept 1:  PO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 Streaming (formerly United Streaming) video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earch:  Math, Grade 7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Video:  Pumped-Up World of Pre-Algebra, The, Program 2: Vital Concept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iscovering math:  Number Theory Grades 3-5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egment:  factors and multip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nkfinity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earch Illumination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actor ga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DEAL Formative Assessment: 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Strand 1- Number Sense Concept 1:  PO 2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>No Snapshot Quiz- Grade 7</w:t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Only 1 Question for Custom Quiz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Snapshot Quiz- Factors:  Strand 1, Concept 1, PO 9 (grade 5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ustom Quiz:  Grade 5, Strand 1, Concept 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ience- Grade 6- Strand 1, Concept 1, PO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 Streaming (formerly United Streaming)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earch by standard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Video:  Scientific Method and Measurement (see standards and resources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nkfinity: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Search:  Scientific Method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</w:rPr>
        <w:t>See list of lesson pla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EAL Assessments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No Premade quizzes/ PO Snapshots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Custom Quiz:  Grade 6, Science, Strand 1 (16 question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inkfinity- ARTSEDGE- The Kennedy Center 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Music, language arts, social studies</w:t>
      </w:r>
    </w:p>
    <w:p>
      <w:pPr>
        <w:pStyle w:val="Normal"/>
        <w:jc w:val="center"/>
        <w:rPr/>
      </w:pPr>
      <w:r>
        <w:rPr>
          <w:b/>
          <w:u w:val="single"/>
        </w:rPr>
        <w:t>7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grade social studies- Strand 1- American History, Concept 6, PO 1, 2, 3,4,5,6</w:t>
      </w:r>
    </w:p>
    <w:p>
      <w:pPr>
        <w:pStyle w:val="Normal"/>
        <w:jc w:val="center"/>
        <w:rPr/>
      </w:pPr>
      <w:r>
        <w:rPr>
          <w:b/>
          <w:u w:val="single"/>
        </w:rPr>
        <w:t>3</w:t>
      </w:r>
      <w:r>
        <w:rPr>
          <w:b/>
          <w:u w:val="single"/>
          <w:vertAlign w:val="superscript"/>
        </w:rPr>
        <w:t>rd</w:t>
      </w:r>
      <w:r>
        <w:rPr>
          <w:b/>
          <w:u w:val="single"/>
        </w:rPr>
        <w:t xml:space="preserve"> grade social studies- Strand 1- American History, Concept 6,   PO 1, 2</w:t>
      </w:r>
    </w:p>
    <w:p>
      <w:pPr>
        <w:pStyle w:val="Normal"/>
        <w:jc w:val="center"/>
        <w:rPr/>
      </w:pPr>
      <w:r>
        <w:rPr>
          <w:b/>
          <w:u w:val="single"/>
        </w:rPr>
        <w:t>5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grade social studies- Strand 1- American History, Concept 6,   PO1,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earch: ARTSEDGE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Lessons (left side menu)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Lesson Finder</w:t>
      </w:r>
    </w:p>
    <w:p>
      <w:pPr>
        <w:pStyle w:val="Normal"/>
        <w:ind w:left="840" w:hanging="0"/>
        <w:rPr>
          <w:b/>
          <w:b/>
        </w:rPr>
      </w:pPr>
      <w:r>
        <w:rPr>
          <w:b/>
        </w:rPr>
        <w:t xml:space="preserve">Music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All Other Subjects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5-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arch: ARTSEDGE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Lessons (left side menu)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Lesson Finder</w:t>
      </w:r>
    </w:p>
    <w:p>
      <w:pPr>
        <w:pStyle w:val="Normal"/>
        <w:ind w:left="840" w:hanging="0"/>
        <w:rPr>
          <w:b/>
          <w:b/>
        </w:rPr>
      </w:pPr>
      <w:r>
        <w:rPr>
          <w:b/>
        </w:rPr>
        <w:t>Dance (PE)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All Other Subjects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5-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rtsEdge:</w:t>
      </w:r>
    </w:p>
    <w:p>
      <w:pPr>
        <w:pStyle w:val="Normal"/>
        <w:rPr>
          <w:b/>
          <w:b/>
        </w:rPr>
      </w:pPr>
      <w:r>
        <w:rPr>
          <w:b/>
        </w:rPr>
        <w:t>Civil War music</w:t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>
          <w:b/>
          <w:u w:val="single"/>
        </w:rPr>
        <w:t>Music, language arts, social stud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grade social studies- Strand 1- American History, Concept 6, PO 1, 2, 3,4,5,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</w:t>
      </w:r>
      <w:r>
        <w:rPr>
          <w:b/>
          <w:u w:val="single"/>
          <w:vertAlign w:val="superscript"/>
        </w:rPr>
        <w:t>rd</w:t>
      </w:r>
      <w:r>
        <w:rPr>
          <w:b/>
          <w:u w:val="single"/>
        </w:rPr>
        <w:t xml:space="preserve"> grade social studies- Strand 1- American History, Concept 6,   PO 1,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grade social studies- Strand 1- American History, Concept 6,   PO1,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E Streaming (formerly United Streaming)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Search Civil War (top search)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AZ Social studies Grade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mative assessment:  7</w:t>
      </w:r>
      <w:r>
        <w:rPr>
          <w:b/>
          <w:vertAlign w:val="superscript"/>
        </w:rPr>
        <w:t>th</w:t>
      </w:r>
      <w:r>
        <w:rPr>
          <w:b/>
        </w:rPr>
        <w:t xml:space="preserve"> grade social studies- no premade or questions for Civil W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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0:26:00Z</dcterms:created>
  <dc:creator>lumma000</dc:creator>
  <dc:description/>
  <cp:keywords/>
  <dc:language>en-US</dc:language>
  <cp:lastModifiedBy> Ann Lumm</cp:lastModifiedBy>
  <cp:lastPrinted>2007-10-18T12:13:00Z</cp:lastPrinted>
  <dcterms:modified xsi:type="dcterms:W3CDTF">2009-09-08T20:26:00Z</dcterms:modified>
  <cp:revision>2</cp:revision>
  <dc:subject/>
  <dc:title>Integrated Online Resources</dc:title>
</cp:coreProperties>
</file>